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ноября 2018 г. № 344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Полярная, д. 17, пом. 2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9.10.2018, несостоявшимся (протокол о признании претендентов участниками аукциона от 26.10.2018), на основании протокола заседания комиссии по приватизации муниципального имущества муниципального образования "Город Архангельск" от 20.11.2018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1, номера на поэтажном плане 7, 8, общая площадь 10,3 кв.м, кадастровый номер 29:22:022521:1045, адрес объекта: Архангельская область, г.Архангельск, Соломбальский территориальный округ, ул.Полярная, д. 17, пом. 2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30 000,00 руб., в том числе НДС – 35084,75 руб.;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15 000,00 руб., в том числе НДС – 17 542,37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51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11-26T13:30:00Z</dcterms:modified>
  <cp:revision>8</cp:revision>
  <dc:subject/>
  <dc:title>ГЛАВА МУНИЦИПАЛЬНОГО ОБРАЗОВАНИЯ</dc:title>
</cp:coreProperties>
</file>